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2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B – Nauka i technologia. 13. Technologie współczesne i przyszłości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67. Wpływ przemysłu high-tech na nasze życie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daj 4 czynniki  lokalizacji przemysłu high-tech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Wyspecjalizowana kadr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Zaplecze naukowe (uniwersytety, placówki naukowe i badawcze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- Kapitał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Sąsiedztwo firm z pokrewnych branż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Infrastruktura komunikacyj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Zdrowe środowisko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Atrakcyjny krajobraz warunkujący efektywność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eśli nauczyciel uzna, że odpowiedź podana przez ucznia mieści oznacza jeden z wyżej wymienionych czynników, może uznać odpowiedź za poprawną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przyznawany jest 1 punkt. Za błędną 0 punktów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danie do wykonania na lekcji</w:t>
      </w:r>
      <w:bookmarkStart w:id="0" w:name="_GoBack"/>
      <w:bookmarkEnd w:id="0"/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08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20:08:00Z</dcterms:modified>
  <cp:revision>2</cp:revision>
  <dc:subject/>
  <dc:title/>
</cp:coreProperties>
</file>